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а 4*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544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>Исходящий номер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>Дата создания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>__/__/____</w:t>
            </w:r>
          </w:p>
        </w:tc>
      </w:tr>
    </w:tbl>
    <w:p>
      <w:pPr>
        <w:pStyle w:val="Normal"/>
        <w:spacing w:before="0" w:after="120"/>
        <w:rPr>
          <w:highlight w:val="yellow"/>
        </w:rPr>
      </w:pPr>
      <w:r>
        <w:rPr>
          <w:highlight w:val="yellow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88"/>
      </w:tblGrid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 xml:space="preserve">Полное наименование, ИНН Эмит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убличное акционерное общество «Горно-металлургическая компания «Норильский никель», 8401005730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FF"/>
              </w:rPr>
              <w:t>Электронная почта, телефон контактного лица Эмит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uznetsovaoa@nornik.ru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</w:t>
            </w:r>
          </w:p>
        </w:tc>
      </w:tr>
    </w:tbl>
    <w:p>
      <w:pPr>
        <w:pStyle w:val="Normal"/>
        <w:spacing w:lineRule="auto" w:line="240" w:before="0" w:after="1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 на участие в общем собрании акционеров эмитента (</w:t>
      </w:r>
      <w:r>
        <w:rPr>
          <w:b/>
          <w:sz w:val="32"/>
          <w:szCs w:val="32"/>
          <w:lang w:val="en-US"/>
        </w:rPr>
        <w:t>MEET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XMET</w:t>
      </w:r>
      <w:r>
        <w:rPr>
          <w:b/>
          <w:sz w:val="32"/>
          <w:szCs w:val="32"/>
        </w:rPr>
        <w:t>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color w:val="0000FF"/>
              </w:rPr>
              <w:t>Дата заполн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.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5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.2017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4.2. Информация о созыве общего собрания акционеров эмитента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общего собрания участников (акционеров) эмитента (годовое (очередное), внеочередное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овое (очередно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 проведения общего собрания участников (акционеров) эмитента (собрание (совместное присутствие) или заочное голосование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рание (совместное присутствие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оведения общего собрания акционеров эмитента: 09 июня 2017 года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 w:before="80" w:after="0"/>
              <w:ind w:left="0" w:firstLine="4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Место проведения общего собрания акционеров эмитента: зал «Большой Петровский» гостиницы «ПРЕЗИДЕНТ-ОТЕЛЬ» по адресу: г. Москва, ул. Б. Якиманка, д. 24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autoSpaceDE w:val="false"/>
              <w:spacing w:lineRule="auto" w:line="240" w:before="120" w:after="0"/>
              <w:ind w:firstLine="6"/>
              <w:jc w:val="both"/>
              <w:outlineLvl w:val="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проведения общего собрания акционеров эмитента: время начала годового Общего собрания акционеров - 13 часов, время московско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autoSpaceDE w:val="false"/>
              <w:spacing w:lineRule="auto" w:line="240" w:before="80" w:after="0"/>
              <w:ind w:firstLine="6"/>
              <w:jc w:val="both"/>
              <w:outlineLvl w:val="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адрес, по которому могут, а в случаях, предусмотренных федеральным законом, - должны направляться заполненные бюллетени для голосова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autoSpaceDE w:val="false"/>
              <w:spacing w:lineRule="auto" w:line="240" w:before="80" w:after="0"/>
              <w:ind w:firstLine="6"/>
              <w:jc w:val="both"/>
              <w:outlineLvl w:val="3"/>
              <w:rPr>
                <w:bCs/>
                <w:iCs/>
              </w:rPr>
            </w:pPr>
            <w:r>
              <w:rPr>
                <w:bCs/>
                <w:iCs/>
              </w:rPr>
              <w:t>107076, г. Москва, ул. Стромынка, д. 18, корпус 5Б, АО «Независимая регистраторская компания», тел. (495) 989-76-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85" w:leader="none"/>
              </w:tabs>
              <w:autoSpaceDE w:val="false"/>
              <w:spacing w:before="80" w:after="0"/>
              <w:ind w:left="0" w:hanging="0"/>
              <w:contextualSpacing/>
              <w:jc w:val="both"/>
              <w:outlineLvl w:val="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участников годового Общего собрания акционеров ПАО «ГМК «Норильский никель» проводится начиная с 11 часов 09 июня 2017 года, время московское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526" w:leader="none"/>
              </w:tabs>
              <w:autoSpaceDE w:val="false"/>
              <w:spacing w:before="120" w:after="0"/>
              <w:ind w:left="0" w:hanging="0"/>
              <w:contextualSpacing w:val="false"/>
              <w:jc w:val="both"/>
              <w:outlineLvl w:val="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случае принятия акционером участия в собрании путем направления бюллетеней в Компанию по адресам, указанным в сообщении о проведении годового общего собрания акционеров, в определении кворума годового Общего собрания акционеров ПАО «ГМК «Норильский никель» и голосовании на собрании участвуют бюллетени, полученные Компанией не позднее, чем за 2 дня до даты проведения собрания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ставления списка лиц, имеющих право на участие в общем собрании участников (акционеров) эмитен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6 мая 2017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естка дня общего собрания участников (акционеров) эмитен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тверждении годового отчета ПАО «ГМК «Норильский никель» за 2016 го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 утверждении годовой бухгалтерской (финансовой) отчетности ПАО «ГМК «Норильский никель» за 2016 год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тверждении консолидированной финансовой отчетности ПАО «ГМК «Норильский никель» за 2016 го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распределении прибыли ПАО «ГМК «Норильский никель» за 2016 год, в том числе выплата (объявление) дивидендов по результатам 2016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избрании членов Совета директоров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избрании членов Ревизионной комисси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тверждении Аудитора российской бухгалтерской (финансовой)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тверждении Аудитора консолидированной финансовой отчетности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вознаграждениях и компенсации расходов членов Совета директоров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вознаграждении членов Ревизионной комиссии ПАО «ГМК «Норильский никель»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согласии на совершение взаимосвязанных сделок, в совершении которых имеется заинтересованность, по возмещению убытков членам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согласии на совершение сделки, в совершении которой имеется заинтересованность, по страхованию ответственности членов Совета директоров и Правления ПАО «ГМК «Норильский никел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тверждении Устава ПАО «ГМК «Норильский никель»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частии ПАО «ГМК «Норильский никель» в Ассоциации «Национальная сеть Глобального договора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uto" w:line="240" w:before="80" w:after="80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частии ПАО «ГМК «Норильский никель» в Ассоциации «Транспортная безопасность»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ядок ознакомления с информацией (материалами), подлежащей (подлежащими) предоставлению при подготовке к проведению общего собрания участников (акционеров) эмитента, и адрес (адреса), по которому (которым) с ней можно ознакомитьс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80" w:after="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ить, что акционерам предоставляется возможность с 10.00 до 17.00 местного времени по рабочим дням, начиная с 19 мая 2017 года ознакомиться с материалами, подлежащими предоставлению лицам, имеющим право на участие в годовом Общем собрании акционеров Компании, по следующим адресам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102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76, г. Москва, ул. Стромынка, д. 18, корпус 5Б, АО «Независимая регистраторская компания», тел. (495) 989-76-50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102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3305, Красноярский край, г. Норильск, Ленинский пр., д. 7, Норильский филиал АО «Независимая регистраторская компания», тел. (3919) 46-28-17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102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044, г. Санкт-Петербург, Беловодский переулок, д. 6, Санкт-Петербургский филиал АО «Независимая регистраторская компания», тел.  (812) 401-63-12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  <w:tab w:val="left" w:pos="1389" w:leader="none"/>
              </w:tabs>
              <w:spacing w:lineRule="auto" w:line="240" w:before="0" w:after="0"/>
              <w:ind w:left="102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0017, г. Красноярск, пр. Мира, д. 94 (офисный центр «Воскресенский»), офис 314, Красноярский филиал АО «Независимая регистраторская компания», тел. (391) 216-51-01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  <w:tab w:val="left" w:pos="1389" w:leader="none"/>
              </w:tabs>
              <w:spacing w:lineRule="auto" w:line="240" w:before="0" w:after="0"/>
              <w:ind w:left="102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4511, г. Мончегорск, пр. Металлургов, д. 1а, кабинет 308, АО «Кольская ГМК», тел. (81536) 7-71-25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86" w:leader="none"/>
                <w:tab w:val="left" w:pos="1389" w:leader="none"/>
              </w:tabs>
              <w:spacing w:lineRule="auto" w:line="240" w:before="0" w:after="0"/>
              <w:ind w:left="102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4430, г. Заполярный (п. Никель), ул. Ленинградская, д. 4а, кабинет 9, АО «Кольская ГМК», тел. (81554) 3-89-18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662" w:leader="none"/>
              </w:tabs>
              <w:spacing w:lineRule="exact" w:line="30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азанная информация (материалы) также размещается на сайте Компани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://www.nornik.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, направляется в электронной форме (в форме электронных документов) регистратору Компании с целью дальнейшего доведения до сведения лиц, имеющих право на участие в годовом Общем собрании акционеров, в соответствии с правилами законодательства Российской Федерации о ценных бумагах, а также будет доступна лицам, принимающим участие в годовом Общем собрании акционеров, во время проведения собрания в месте его проведения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дентификационные признаки акций, владельцы которых имеют право на участие в общем собрании акционеров эмитен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8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ид, категория (тип), серия ценных бумаг: акции обыкновенные именные бездокументарные;</w:t>
            </w:r>
          </w:p>
          <w:p>
            <w:pPr>
              <w:pStyle w:val="ConsPlusNormal"/>
              <w:spacing w:before="4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осударственный регистрационный номер выпуска ценных бумаг и дата его государственной регистрации: государственный регистрационный номер выпуска 1-01-40155-F зарегистрирован 12.12.2006;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дународный код (номер) идентификации ценных бумаг (ISIN): RU0007288411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азание на лицо или орган управления эмитента, принявший решение и дата принятия реше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 директоров, 05.04.2017 (информация была направлена 06.04.2017)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 директоров, 28.04.201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ставления и номер протокола заседания коллегиального исполнительного органа или совета директоров, на котором принято решение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04.2017, протокол № ГМК/11-пр-сд.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04.2017, протокол № ГМК/15-пр-сд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ли внеочередное собрание акционеров по решению суда – указание на это, наименование суда, дата и номер решения суд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16838" w:h="11906"/>
      <w:pgMar w:left="1276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mon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mond" w:hAnsi="Garmond" w:cs="Garmond" w:hint="default"/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решения много"/>
    <w:basedOn w:val="Normal"/>
    <w:qFormat/>
    <w:pPr>
      <w:widowControl w:val="false"/>
      <w:numPr>
        <w:ilvl w:val="0"/>
        <w:numId w:val="3"/>
      </w:numPr>
      <w:spacing w:lineRule="exact" w:line="340" w:before="80" w:after="80"/>
      <w:jc w:val="both"/>
    </w:pPr>
    <w:rPr>
      <w:rFonts w:ascii="Arial" w:hAnsi="Arial" w:eastAsia="Times New Roman" w:cs="Arial"/>
      <w:color w:val="000000"/>
      <w:sz w:val="24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ni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3:00Z</dcterms:created>
  <dc:creator>Гильманова Ирина Геннадьевна</dc:creator>
  <dc:description/>
  <dc:language>en-US</dc:language>
  <cp:lastModifiedBy>Зенцова Наталья Александровна</cp:lastModifiedBy>
  <cp:lastPrinted>2017-04-28T15:27:00Z</cp:lastPrinted>
  <dcterms:modified xsi:type="dcterms:W3CDTF">2017-05-17T07:23:00Z</dcterms:modified>
  <cp:revision>2</cp:revision>
  <dc:subject/>
  <dc:title/>
</cp:coreProperties>
</file>